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09665" cy="4864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486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11570" cy="4864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1570" cy="486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38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11570" cy="4864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1570" cy="486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8647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6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09665" cy="99910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999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06260" cy="99910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6260" cy="999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78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06260" cy="99910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6260" cy="999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910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9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09665" cy="1026604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1026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13905" cy="102654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3905" cy="1026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80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13905" cy="1026541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3905" cy="1026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6604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6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09665" cy="996696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996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58915" cy="996696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8915" cy="996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78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58915" cy="996696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8915" cy="996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6696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6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09665" cy="1010666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1010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07555" cy="1010666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7555" cy="1010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79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07555" cy="1010666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7555" cy="1010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0666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0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09665" cy="996061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996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32980" cy="996061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2980" cy="996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78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32980" cy="996061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2980" cy="996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86" w:right="11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50:00Z</dcterms:created>
  <dc:creator>User</dc:creator>
  <dc:description/>
  <dc:language>en-US</dc:language>
  <cp:lastModifiedBy>User</cp:lastModifiedBy>
  <dcterms:modified xsi:type="dcterms:W3CDTF">2014-10-28T08:51:00Z</dcterms:modified>
  <cp:revision>1</cp:revision>
  <dc:subject/>
  <dc:title/>
</cp:coreProperties>
</file>